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ая карта конкур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09"/>
        <w:gridCol w:w="6486"/>
      </w:tblGrid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 пояснений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нтактная информац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ОАО «Металлист-Самар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443023, г. Самара, ул. Промышленности, 27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–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energ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allist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энергетик  Сафонов Алексей Серге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46) 246-90-11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(927) 695-96-34 (моб.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экономике и финанс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 Сергей Юрь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846) 246-90-4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846) 990-98-99 (моб.)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на выбор подрядчика на проектирование и монтаж системы теплоснабжения корпусов №№ 1, 2, 3, 4 на базе </w:t>
            </w:r>
            <w:r>
              <w:rPr>
                <w:b/>
                <w:sz w:val="24"/>
                <w:szCs w:val="24"/>
              </w:rPr>
              <w:t>супертёмных ленточных</w:t>
            </w:r>
            <w:r>
              <w:rPr>
                <w:sz w:val="24"/>
                <w:szCs w:val="24"/>
              </w:rPr>
              <w:t xml:space="preserve"> газовых инфраизлучателей (ЛГИИ) и газовых тепловоздушных агрегатов (ТВА)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конкурс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   07.04.2014 г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05.05.2014 г.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заказчика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плат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Форма оплаты – безналичный расчет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, установленные заказчиком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ое дилерство или партнерство с поставщиком используемого оборудования или собственное производство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конкурса должен иметь весь необходимый разрешительный пакет документов для производства проектных и монтажных работ.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еобходимых документов к коммерческому предложению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/>
            </w:pPr>
            <w:r>
              <w:rPr>
                <w:sz w:val="24"/>
                <w:szCs w:val="24"/>
              </w:rPr>
              <w:t>информационное письмо о компан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/>
            </w:pPr>
            <w:r>
              <w:rPr>
                <w:sz w:val="24"/>
                <w:szCs w:val="24"/>
              </w:rPr>
              <w:t>список объектов законченного строительства сданных участником конкурса в эксплуатацию с подобной системой теплоснаб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/>
            </w:pPr>
            <w:r>
              <w:rPr>
                <w:sz w:val="24"/>
                <w:szCs w:val="24"/>
              </w:rPr>
              <w:t>письмо о дилерстве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формлению коммерческого предлож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мерческом предложении указать отдельно по каждому корпус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выполнения работ и сдачи в эксплуат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усконаладоч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ервисного обслуживания в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йного обслуживания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/>
            </w:pPr>
            <w:r>
              <w:rPr>
                <w:sz w:val="24"/>
                <w:szCs w:val="24"/>
              </w:rPr>
              <w:t>перечень быстроизнашиваемых элементов используемого оборудования и их стоимос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1" w:leader="none"/>
              </w:tabs>
              <w:spacing w:lineRule="auto" w:line="240" w:before="0" w:after="0"/>
              <w:ind w:left="251" w:hanging="2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ный срок службы оборудования.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оборудованию, качеству работ и услуг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ое оборудование должно отличатся высокой надежностью и долговечностью в эксплуатации, быть ремонтно пригодным и адаптированным к местным условиям эксплуатации. Оборудование должно быть сертифицировано и иметь разрешение Ростехнадзора РФ. Работы по проектированию и монтажу оборудования должны производится качественно и в сроки, установленные в календарном плане производства работ.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проектным и монтажным работам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размещение газопотребляющего оборудования на наружных стенах здания, фонарях, на кровли корпуса не вводя газопровод во внутренний объем корпуса.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коммерческого предлож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–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energ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etallist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итерии выбора победителя – минимальные стоимость и сроки сдачи в эксплуата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Главный энергетик                                              А.С. Саф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rgo@metallist-s.ru" TargetMode="External"/><Relationship Id="rId3" Type="http://schemas.openxmlformats.org/officeDocument/2006/relationships/hyperlink" Target="mailto:energo@metallist-s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56:00Z</dcterms:created>
  <dc:creator>Pk-339</dc:creator>
  <dc:description/>
  <cp:keywords/>
  <dc:language>en-US</dc:language>
  <cp:lastModifiedBy>rea</cp:lastModifiedBy>
  <cp:lastPrinted>2014-04-21T15:15:00Z</cp:lastPrinted>
  <dcterms:modified xsi:type="dcterms:W3CDTF">2014-04-25T08:04:00Z</dcterms:modified>
  <cp:revision>13</cp:revision>
  <dc:subject/>
  <dc:title/>
</cp:coreProperties>
</file>