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ind w:firstLine="793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А.</w:t>
      </w:r>
    </w:p>
    <w:p>
      <w:pPr>
        <w:pStyle w:val="Heading2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ёт на прочность и устойчивость наружного газопровода среднего давления</w:t>
      </w:r>
    </w:p>
    <w:p>
      <w:pPr>
        <w:pStyle w:val="Style21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газопровода на прочность и устойчивость выполнен в соответствии с указаниями "СП 42-102-2004. Проектирование и строительство газопроводов из металлических труб".</w:t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предполагается постройка надземного газопровода среднего давления из электросварных прямошовных труб ø159х4,5 (ГОСТ 10705-91), материал труб - сталь Ст3сп.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ственный вес единицы длины газопровода, Н/м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288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  (А.1)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плотность материала газопровода,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= 7850 кг/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скорение свободного паден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 xml:space="preserve"> = 9,807 м/се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номинальный наружный диаметр газопровода,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= 0,159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4"/>
        </w:rPr>
        <w:t xml:space="preserve"> - номинальная толщина стенки стенки трубы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i/>
          <w:sz w:val="24"/>
          <w:szCs w:val="24"/>
        </w:rPr>
        <w:t xml:space="preserve"> = 0,0045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6164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= 168,15 (Н/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с транспортируемого газа в единице длины газопровода, Н/м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668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(А.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бочее давление газа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 = 0,12 МП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>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· 0,12 · (0,159 - 2 · 0,004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0,27 (Н/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с снега на единицу длины газопровода, Н/м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0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  (А.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 = 0,2</w:t>
      </w:r>
      <w:r>
        <w:rPr>
          <w:rFonts w:cs="Times New Roman" w:ascii="Times New Roman" w:hAnsi="Times New Roman"/>
          <w:sz w:val="24"/>
          <w:szCs w:val="24"/>
        </w:rPr>
        <w:t xml:space="preserve"> для газопроводов диаметром до 600мм включительно [7]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нормативная снеговая нагрузка,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 = 2400 Н/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5], для снегов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= 0,2 · 2400 · 0,159 = 76,32 (Н/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с обледенения на единицу длины надземного газопровода, Н/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 (А.4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толщина обледенен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= 0,01 м</w:t>
      </w:r>
      <w:r>
        <w:rPr>
          <w:rFonts w:cs="Times New Roman" w:ascii="Times New Roman" w:hAnsi="Times New Roman"/>
          <w:sz w:val="24"/>
          <w:szCs w:val="24"/>
        </w:rPr>
        <w:t xml:space="preserve"> [ 5 ], для гололедн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ϒ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отность гололеда, </w:t>
      </w:r>
      <w:r>
        <w:rPr>
          <w:rFonts w:cs="Times New Roman" w:ascii="Times New Roman" w:hAnsi="Times New Roman"/>
          <w:i/>
          <w:sz w:val="24"/>
          <w:szCs w:val="24"/>
        </w:rPr>
        <w:t>ϒ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= 900 кг/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[5]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= 1,9 · 0,01 · 900 · 0,159 = 2,7189 (Н/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етровая нагрузка на единицу длины надземного газопровода, действующая перпендикулярно его осевой вертикальной плоскости, Н/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430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   (А.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ормативное значение ветрового давления,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380Па [5], для ветров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ω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= 380 · 0,159 · 0,5 ·(1 + 0,7 · 1,22) = 56,01 (Н/м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уммарная расчетная нагрузка, Н/м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= 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 xml:space="preserve"> [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ω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]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/2</w:t>
      </w:r>
      <w:r>
        <w:rPr>
          <w:rFonts w:cs="Times New Roman" w:ascii="Times New Roman" w:hAnsi="Times New Roman"/>
          <w:i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t>(А.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запаса по расчетной нагрузке,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 xml:space="preserve"> =2,5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q = 2,5 · [(168,15+0,27+76,3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+56,01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]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1/2</w:t>
      </w:r>
      <w:r>
        <w:rPr>
          <w:rFonts w:cs="Times New Roman" w:ascii="Times New Roman" w:hAnsi="Times New Roman"/>
          <w:i/>
          <w:sz w:val="24"/>
          <w:szCs w:val="24"/>
        </w:rPr>
        <w:t xml:space="preserve"> = 627,67 (Н/м) 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пролетов надземного газопров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лет средней секции газопровода, м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6659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  (А.7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счетное сопротивление материала труб, МПа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954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    (А.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u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y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рмативные сопротивления материала труб и соединительных деталей соответственно по временному сопротивлению и пределу текучест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u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372 МПа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уп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216 МПа [3] </w:t>
      </w:r>
      <w:r>
        <w:rPr>
          <w:rFonts w:eastAsia="Times New Roman" w:cs="Times New Roman" w:ascii="Times New Roman" w:hAnsi="Times New Roman"/>
          <w:sz w:val="24"/>
          <w:szCs w:val="24"/>
        </w:rPr>
        <w:t>для труб по ГОСТ 10705-91, материал - сталь Ст3сп.</w:t>
      </w:r>
    </w:p>
    <w:p>
      <w:pPr>
        <w:pStyle w:val="Style21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7647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6304915" cy="75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ый пролет крайней секции газопровода принимается равным 80% от максимального пролета средней секции [7]:</w:t>
      </w:r>
    </w:p>
    <w:p>
      <w:pPr>
        <w:pStyle w:val="Style21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K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0,8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С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А.9)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К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= 0,8 · 15,19 = 12,15 (м).</w:t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чет выполнил______________________________________________________Щербаков В.А.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ИП_________________________________________________________________Романов С.А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Б.</w:t>
      </w:r>
    </w:p>
    <w:p>
      <w:pPr>
        <w:pStyle w:val="Style21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чет пропускной способности измерительного комплекса</w:t>
      </w:r>
    </w:p>
    <w:p>
      <w:pPr>
        <w:pStyle w:val="Style21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учета потребления природного газа газоиспользующим оборудованием завода ОАО "Металлист-Самара" проектом предусматривается установка шкафного пункта учета расхода газа ШУРГ №1 на базе измерительного комплекса СГ-ЭКВз-Т2-0.2-1600/1.6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:20).</w:t>
      </w:r>
    </w:p>
    <w:p>
      <w:pPr>
        <w:pStyle w:val="Style21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ПБ 50.2.019-2006, расход газа, приведенный к стандартным условиям, рассчитывается по формуле:</w:t>
      </w:r>
    </w:p>
    <w:p>
      <w:pPr>
        <w:pStyle w:val="Style21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ind w:firstLine="426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·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>,              (Б.1)</w:t>
      </w:r>
    </w:p>
    <w:p>
      <w:pPr>
        <w:pStyle w:val="Style21"/>
        <w:ind w:firstLine="426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сход газа в рабочих условиях,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/час;</w:t>
      </w:r>
    </w:p>
    <w:p>
      <w:pPr>
        <w:pStyle w:val="Style21"/>
        <w:ind w:firstLine="42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давление газа соответственно при стандартных и рабочих условиях, МПа;</w:t>
      </w:r>
    </w:p>
    <w:p>
      <w:pPr>
        <w:pStyle w:val="Style21"/>
        <w:ind w:firstLine="426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термодинамическая температура газа при стандартных и рабочих условиях, МПа;</w:t>
      </w:r>
    </w:p>
    <w:p>
      <w:pPr>
        <w:pStyle w:val="Style21"/>
        <w:ind w:firstLine="426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коэффициент сжимаемости газа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 = 0,9521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1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инимальный расход газа газопотребляющим оборудованием завода ОАО "Металлист-Самара", приведенный к стандартным условиям, в зимний период составляет 1116,00 нм3/час, что соответствует потреблению газа одним котлом ДКВР 10-13, расположенным в паровой котельной предприятия.</w:t>
      </w:r>
    </w:p>
    <w:p>
      <w:pPr>
        <w:pStyle w:val="Style21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ходя из формулы (Б.1) имеем выражение для объемного расхода газ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c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·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33400" cy="352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(Б.2)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0,164 МПа (см. лист 14/2012/147А-ГСН.3)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инимальный объемный расход газа через измерительный комплекс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mi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1116,00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·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>74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час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сход газа газопотребляющим оборудованием предприятия составляет 1335 нм3/час, в соответствии с информацией, предоставленной заказчиком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объемный расход газа через измерительный комплекс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ах = 1335,00·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66850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735,38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час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измерительный комплекс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са СГ-ЭКВз-Т2-0.2-1600/1.6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:20) с минимальными пределом измерени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mi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80 м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ч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максимальным пределом изме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max</w:t>
      </w:r>
      <w:r>
        <w:rPr>
          <w:rFonts w:cs="Times New Roman" w:ascii="Times New Roman" w:hAnsi="Times New Roman"/>
          <w:i/>
          <w:sz w:val="24"/>
          <w:szCs w:val="24"/>
        </w:rPr>
        <w:t xml:space="preserve"> = 908,89 м3/час </w:t>
      </w:r>
      <w:r>
        <w:rPr>
          <w:rFonts w:cs="Times New Roman" w:ascii="Times New Roman" w:hAnsi="Times New Roman"/>
          <w:sz w:val="24"/>
          <w:szCs w:val="24"/>
        </w:rPr>
        <w:t>удовлетворяет рабочим условиям проектируемой системы газопотребления в зимний период, в том числе, с учетом ее будущего развития.</w:t>
      </w:r>
    </w:p>
    <w:p>
      <w:pPr>
        <w:pStyle w:val="Style21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инимальный расход газа газопотребляющим оборудованием завода ОАО "Металлист-Самара", приведенный к стандартным условиям, в летний период составляет 5,0 нм3/час, что соответствует данным, предоставленным заказчиком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0,219 МПа (см. лист 14/2012/147А-ГСН.3)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инимальный объемный расход газа через измерительный комплекс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mi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5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,0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·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9062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 xml:space="preserve">75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час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сход газа газопотребляющим оборудованием предприятия в летний период составляет 400 нм3/час, в соответствии с данными, предоставленными заказчиком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объемный расход газа через измерительный комплекс: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mi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400,00·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66850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220,33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час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измерительный комплекс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са СГ-ЭКВз-Р-0.2-400/1.6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1:160) с минимальными пределом измерени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Qmi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2,5 м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/ч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максимальным пределом изме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max</w:t>
      </w:r>
      <w:r>
        <w:rPr>
          <w:rFonts w:cs="Times New Roman" w:ascii="Times New Roman" w:hAnsi="Times New Roman"/>
          <w:i/>
          <w:sz w:val="24"/>
          <w:szCs w:val="24"/>
        </w:rPr>
        <w:t xml:space="preserve"> = 400 м3/час </w:t>
      </w:r>
      <w:r>
        <w:rPr>
          <w:rFonts w:cs="Times New Roman" w:ascii="Times New Roman" w:hAnsi="Times New Roman"/>
          <w:sz w:val="24"/>
          <w:szCs w:val="24"/>
        </w:rPr>
        <w:t>удовлетворяет рабочим условиям проектируемой системы газопотребления в летний период.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чет выполнил______________________________________________________Щербаков В.А.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ИП_________________________________________________________________Романов С.А</w:t>
      </w:r>
    </w:p>
    <w:p>
      <w:pPr>
        <w:sectPr>
          <w:footerReference w:type="default" r:id="rId18"/>
          <w:type w:val="nextPage"/>
          <w:pgSz w:w="11906" w:h="16838"/>
          <w:pgMar w:left="1276" w:right="70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30" w:leader="none"/>
        </w:tabs>
        <w:spacing w:before="0" w:after="0"/>
        <w:ind w:righ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В.</w:t>
      </w:r>
    </w:p>
    <w:p>
      <w:pPr>
        <w:pStyle w:val="Heading2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ёт на прочность и устойчивость наружного газопровода низкого давления</w:t>
      </w:r>
    </w:p>
    <w:p>
      <w:pPr>
        <w:pStyle w:val="Style21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газопровода на прочность и устойчивость выполнен в соответствии с указаниями "СП 42-102-2004. Проектирование и строительство газопроводов из металлических труб".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редполагается постройка надземного газопровода низкого давления из электросварных прямошовных труб ø56х3,0 (ГОСТ 10705-91), ø89х4,0 (ГОСТ 10705-91), ø108х4,0 (ГОСТ 10705-91), ø159х4,5 (ГОСТ 10705-91), ø219х7,0 (ГОСТ 10705-91),  материал труб - сталь Ст3сп.</w:t>
      </w:r>
    </w:p>
    <w:p>
      <w:pPr>
        <w:pStyle w:val="Style21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чет на прочность и устойчивость для участков газопровода ø89х4,0 (ГОСТ 10705-91). 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Собственный вес единицы длины газопровода, Н/м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2880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,   (В.1)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- плотность материала газопровода, </w:t>
      </w:r>
      <w:r>
        <w:rPr>
          <w:rFonts w:cs="Times New Roman" w:ascii="Times New Roman" w:hAnsi="Times New Roman"/>
          <w:i/>
          <w:sz w:val="24"/>
          <w:szCs w:val="24"/>
        </w:rPr>
        <w:t>ρ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= 7850 кг/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- ускорение свободного паден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 xml:space="preserve"> = 9,807 м/се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номинальный наружный диаметр газопровода,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= 0,089 м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sz w:val="24"/>
          <w:szCs w:val="24"/>
        </w:rPr>
        <w:t xml:space="preserve"> - номинальная толщина стенки стенки трубы,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ом</w:t>
      </w:r>
      <w:r>
        <w:rPr>
          <w:rFonts w:cs="Times New Roman" w:ascii="Times New Roman" w:hAnsi="Times New Roman"/>
          <w:i/>
          <w:sz w:val="24"/>
          <w:szCs w:val="24"/>
        </w:rPr>
        <w:t xml:space="preserve"> = 0,004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90190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= 82,23 (Н/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ес транспортируемого газа в единице длины газопровода, Н/м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668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(В.2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максимальное рабочее давление газа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 = 0,0035 МП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>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· 0,0035 · (0,089 - 2 · 0,00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0,002 (Н/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ес снега на единицу длины газопровода, Н/м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0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  (В.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µ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 xml:space="preserve"> = 0,2</w:t>
      </w:r>
      <w:r>
        <w:rPr>
          <w:rFonts w:cs="Times New Roman" w:ascii="Times New Roman" w:hAnsi="Times New Roman"/>
          <w:sz w:val="24"/>
          <w:szCs w:val="24"/>
        </w:rPr>
        <w:t xml:space="preserve"> для газопроводов диаметром до 600мм включительно [7]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- нормативная снеговая нагрузка,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 = 2400 Н/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5], для снегов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= 0,2 · 2400 · 0,089 = 42,72 (Н/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ес обледенения на единицу длины надземного газопровода, Н/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 (В.4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толщина обледенени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= 0,01 м</w:t>
      </w:r>
      <w:r>
        <w:rPr>
          <w:rFonts w:cs="Times New Roman" w:ascii="Times New Roman" w:hAnsi="Times New Roman"/>
          <w:sz w:val="24"/>
          <w:szCs w:val="24"/>
        </w:rPr>
        <w:t xml:space="preserve"> [ 5 ], для гололедн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ϒ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лотность гололеда, </w:t>
      </w:r>
      <w:r>
        <w:rPr>
          <w:rFonts w:cs="Times New Roman" w:ascii="Times New Roman" w:hAnsi="Times New Roman"/>
          <w:i/>
          <w:sz w:val="24"/>
          <w:szCs w:val="24"/>
        </w:rPr>
        <w:t>ϒ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= 900 кг/м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[5]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 = 1,9 · 0,01 · 900 · 0,089 = 1,52 (Н/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етровая нагрузка на единицу длины надземного газопровода, действующая перпендикулярно его осевой вертикальной плоскости, Н/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4305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    (В.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нормативное значение ветрового давления, ω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380Па [5], для ветров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ω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= 380 · 0,089 · 0,5 ·(1 + 0,7 · 1,22) = 49,38 (Н/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уммарная расчетная нагрузка, Н/м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q = 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 xml:space="preserve"> [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ν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ω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]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/2</w:t>
      </w:r>
      <w:r>
        <w:rPr>
          <w:rFonts w:cs="Times New Roman" w:ascii="Times New Roman" w:hAnsi="Times New Roman"/>
          <w:i/>
          <w:sz w:val="24"/>
          <w:szCs w:val="24"/>
        </w:rPr>
        <w:t xml:space="preserve">,   </w:t>
      </w:r>
      <w:r>
        <w:rPr>
          <w:rFonts w:cs="Times New Roman" w:ascii="Times New Roman" w:hAnsi="Times New Roman"/>
          <w:sz w:val="24"/>
          <w:szCs w:val="24"/>
        </w:rPr>
        <w:t>(В.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запаса по расчетной нагрузке,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i/>
          <w:sz w:val="24"/>
          <w:szCs w:val="24"/>
        </w:rPr>
        <w:t xml:space="preserve"> =2,5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q = 2,5 · [(82,23+0,002+42,7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+49,38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]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1/2</w:t>
      </w:r>
      <w:r>
        <w:rPr>
          <w:rFonts w:cs="Times New Roman" w:ascii="Times New Roman" w:hAnsi="Times New Roman"/>
          <w:i/>
          <w:sz w:val="24"/>
          <w:szCs w:val="24"/>
        </w:rPr>
        <w:t xml:space="preserve"> = 335,89 (Н/м) 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Определение пролетов надземного газопров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лет средней секции газопровода, м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66590" cy="400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  (В.7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расчетное сопротивление материала труб, МПа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954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       (В.8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u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y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рмативные сопротивления материала труб и соединительных деталей соответственно по временному сопротивлению и пределу текучести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en-US"/>
        </w:rPr>
        <w:t>u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372 МПа;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уп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216 МПа [3] </w:t>
      </w:r>
      <w:r>
        <w:rPr>
          <w:rFonts w:eastAsia="Times New Roman" w:cs="Times New Roman" w:ascii="Times New Roman" w:hAnsi="Times New Roman"/>
          <w:sz w:val="24"/>
          <w:szCs w:val="24"/>
        </w:rPr>
        <w:t>для труб по ГОСТ 10705-91, материал - сталь Ст3сп.</w:t>
      </w:r>
    </w:p>
    <w:p>
      <w:pPr>
        <w:pStyle w:val="Style21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76475" cy="28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6304915" cy="752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ый пролет крайней секции газопровода принимается равным 80% от максимального пролета средней секции [7]:</w:t>
      </w:r>
    </w:p>
    <w:p>
      <w:pPr>
        <w:pStyle w:val="Style21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KT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= 0,8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С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В.9)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К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= 0,8 · 10,77 = 8,62(м).</w:t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чет на прочность и устойчивость для участков газопровода ø56х3,0 (ГОСТ 10705-91)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бственный вес единицы длины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9019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 38,46 (Н/м).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ес транспортируемого газа в единице длины газопровода, Н/м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>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· 0,0035 · (0,056 - 2 · 0,003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0,0009 (Н/м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ес снега на единицу длины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 xml:space="preserve"> = 0,2 · 2400 · 0,056 = 26,88 (Н/м)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ес обледенения на единицу длины надземного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 1,9 · 0,01 · 900 · 0,056 = 0,96 (Н/м).</w:t>
      </w:r>
    </w:p>
    <w:p>
      <w:pPr>
        <w:pStyle w:val="Style21"/>
        <w:rPr/>
      </w:pPr>
      <w:r>
        <w:rPr/>
        <w:t>2.5. Ветровая нагрузка на единицу длины надземного газопровода, действующая перпендикулярно его осевой вертикальной плоскости:</w:t>
      </w:r>
    </w:p>
    <w:p>
      <w:pPr>
        <w:pStyle w:val="Style21"/>
        <w:jc w:val="center"/>
        <w:rPr/>
      </w:pPr>
      <w:r>
        <w:rPr>
          <w:lang w:val="en-US"/>
        </w:rPr>
        <w:t>ω</w:t>
      </w:r>
      <w:r>
        <w:rPr>
          <w:vertAlign w:val="subscript"/>
          <w:lang w:val="en-US"/>
        </w:rPr>
        <w:t>n</w:t>
      </w:r>
      <w:r>
        <w:rPr/>
        <w:t xml:space="preserve"> = 380 · 0,056 · 0,5 ·(1 + 0,7 · 1,22) = 19,73 (Н/м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6. Суммарная расчетная нагрузка:</w:t>
      </w:r>
    </w:p>
    <w:p>
      <w:pPr>
        <w:pStyle w:val="Style21"/>
        <w:rPr/>
      </w:pPr>
      <w:r>
        <w:rPr>
          <w:i/>
        </w:rPr>
        <w:t>q = 2,5 · [(38,46+0,0009+26,88)</w:t>
      </w:r>
      <w:r>
        <w:rPr>
          <w:i/>
          <w:vertAlign w:val="superscript"/>
        </w:rPr>
        <w:t>2</w:t>
      </w:r>
      <w:r>
        <w:rPr>
          <w:i/>
        </w:rPr>
        <w:t xml:space="preserve">+19,73 </w:t>
      </w:r>
      <w:r>
        <w:rPr>
          <w:i/>
          <w:vertAlign w:val="superscript"/>
        </w:rPr>
        <w:t>2</w:t>
      </w:r>
      <w:r>
        <w:rPr>
          <w:i/>
        </w:rPr>
        <w:t>]</w:t>
      </w:r>
      <w:r>
        <w:rPr>
          <w:i/>
          <w:vertAlign w:val="superscript"/>
        </w:rPr>
        <w:t xml:space="preserve"> 1/2</w:t>
      </w:r>
      <w:r>
        <w:rPr>
          <w:i/>
        </w:rPr>
        <w:t xml:space="preserve"> = 170,64 (Н/м).</w:t>
      </w:r>
    </w:p>
    <w:p>
      <w:pPr>
        <w:pStyle w:val="Style21"/>
        <w:rPr/>
      </w:pPr>
      <w:r>
        <w:rPr/>
        <w:t>2.7. Максимальный пролет средней секции газопровода:</w:t>
      </w:r>
    </w:p>
    <w:p>
      <w:pPr>
        <w:pStyle w:val="Style21"/>
        <w:rPr>
          <w:rFonts w:eastAsia="Times New Roman"/>
        </w:rPr>
      </w:pPr>
      <w:r>
        <w:rPr/>
        <w:drawing>
          <wp:inline distT="0" distB="0" distL="0" distR="0">
            <wp:extent cx="6304915" cy="695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ый пролет крайней секции газопровода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К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= 0,8 · 8,61 = 6,53(м)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 Расчет на прочность и устойчивость для участков газопровода ø108х4,0 (ГОСТ 10705-91)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3.1. Собственный вес единицы длины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9019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 100,61 (Н/м).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ес транспортируемого газа в единице длины газопровода, Н/м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>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· 0,0035 · (0,108 - 2 · 0,004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0,004 (Н/м).</w:t>
      </w:r>
    </w:p>
    <w:p>
      <w:pPr>
        <w:pStyle w:val="Style21"/>
        <w:rPr/>
      </w:pPr>
      <w:r>
        <w:rPr>
          <w:rFonts w:cs="Times New Roman" w:ascii="Times New Roman" w:hAnsi="Times New Roman"/>
        </w:rPr>
        <w:t>3.3. Вес снега на единицу длины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 xml:space="preserve"> = 0,2 · 2400 · 0,108 = 51,84 (Н/м).</w:t>
      </w:r>
    </w:p>
    <w:p>
      <w:pPr>
        <w:pStyle w:val="Style21"/>
        <w:rPr/>
      </w:pPr>
      <w:r>
        <w:rPr>
          <w:rFonts w:cs="Times New Roman" w:ascii="Times New Roman" w:hAnsi="Times New Roman"/>
        </w:rPr>
        <w:t>3.4. Вес обледенения на единицу длины надземного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 1,9 · 0,01 · 900 · 0,108 = 1,85 (Н/м).</w:t>
      </w:r>
    </w:p>
    <w:p>
      <w:pPr>
        <w:pStyle w:val="Style21"/>
        <w:rPr/>
      </w:pPr>
      <w:r>
        <w:rPr/>
        <w:t>3.5. Ветровая нагрузка на единицу длины надземного газопровода, действующая перпендикулярно его осевой вертикальной плоскости:</w:t>
      </w:r>
    </w:p>
    <w:p>
      <w:pPr>
        <w:pStyle w:val="Style21"/>
        <w:jc w:val="center"/>
        <w:rPr/>
      </w:pPr>
      <w:r>
        <w:rPr>
          <w:lang w:val="en-US"/>
        </w:rPr>
        <w:t>ω</w:t>
      </w:r>
      <w:r>
        <w:rPr>
          <w:vertAlign w:val="subscript"/>
          <w:lang w:val="en-US"/>
        </w:rPr>
        <w:t>n</w:t>
      </w:r>
      <w:r>
        <w:rPr/>
        <w:t xml:space="preserve"> = 380 · 0,108 · 0,5 ·(1 + 0,7 · 1,22) = 38,04 (Н/м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6. Суммарная расчетная нагрузка:</w:t>
      </w:r>
    </w:p>
    <w:p>
      <w:pPr>
        <w:pStyle w:val="Style21"/>
        <w:jc w:val="center"/>
        <w:rPr/>
      </w:pPr>
      <w:r>
        <w:rPr>
          <w:i/>
        </w:rPr>
        <w:t>q = 2,5 · [(100,61+0,004+51,84)</w:t>
      </w:r>
      <w:r>
        <w:rPr>
          <w:i/>
          <w:vertAlign w:val="superscript"/>
        </w:rPr>
        <w:t>2</w:t>
      </w:r>
      <w:r>
        <w:rPr>
          <w:i/>
        </w:rPr>
        <w:t xml:space="preserve">+38,04 </w:t>
      </w:r>
      <w:r>
        <w:rPr>
          <w:i/>
          <w:vertAlign w:val="superscript"/>
        </w:rPr>
        <w:t>2</w:t>
      </w:r>
      <w:r>
        <w:rPr>
          <w:i/>
        </w:rPr>
        <w:t>]</w:t>
      </w:r>
      <w:r>
        <w:rPr>
          <w:i/>
          <w:vertAlign w:val="superscript"/>
        </w:rPr>
        <w:t xml:space="preserve"> 1/2</w:t>
      </w:r>
      <w:r>
        <w:rPr>
          <w:i/>
        </w:rPr>
        <w:t xml:space="preserve"> = 392,82 (Н/м).</w:t>
      </w:r>
    </w:p>
    <w:p>
      <w:pPr>
        <w:pStyle w:val="Style21"/>
        <w:rPr/>
      </w:pPr>
      <w:r>
        <w:rPr/>
        <w:t>3.7. Максимальный пролет средней секции газопровода:</w:t>
      </w:r>
    </w:p>
    <w:p>
      <w:pPr>
        <w:pStyle w:val="Style21"/>
        <w:rPr>
          <w:rFonts w:eastAsia="Times New Roman"/>
        </w:rPr>
      </w:pPr>
      <w:r>
        <w:rPr/>
        <w:drawing>
          <wp:inline distT="0" distB="0" distL="0" distR="0">
            <wp:extent cx="6304915" cy="695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ый пролет крайней секции газопровода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К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= 0,8 · 12,9 = 9,75(м)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4. Расчет на прочность и устойчивость для участков газопровода ø159х4,5 (ГОСТ 10705-91)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4.1. Собственный вес единицы длины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61640" cy="18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 168,15 (Н/м).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ес транспортируемого газа в единице длины газопровода, Н/м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>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· 0,0035 · (0,159 - 2 · 0,0045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0,008 (Н/м).</w:t>
      </w:r>
    </w:p>
    <w:p>
      <w:pPr>
        <w:pStyle w:val="Style21"/>
        <w:rPr/>
      </w:pPr>
      <w:r>
        <w:rPr>
          <w:rFonts w:cs="Times New Roman" w:ascii="Times New Roman" w:hAnsi="Times New Roman"/>
        </w:rPr>
        <w:t>4.3. Вес снега на единицу длины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 xml:space="preserve"> = 0,2 · 2400 · 0,159 = 76,32 (Н/м).</w:t>
      </w:r>
    </w:p>
    <w:p>
      <w:pPr>
        <w:pStyle w:val="Style21"/>
        <w:rPr/>
      </w:pPr>
      <w:r>
        <w:rPr>
          <w:rFonts w:cs="Times New Roman" w:ascii="Times New Roman" w:hAnsi="Times New Roman"/>
        </w:rPr>
        <w:t>4.4. Вес обледенения на единицу длины надземного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 1,9 · 0,01 · 900 · 0,159 = 2,72 (Н/м).</w:t>
      </w:r>
    </w:p>
    <w:p>
      <w:pPr>
        <w:pStyle w:val="Style21"/>
        <w:rPr/>
      </w:pPr>
      <w:r>
        <w:rPr/>
        <w:t>4.5. Ветровая нагрузка на единицу длины надземного газопровода, действующая перпендикулярно его осевой вертикальной плоскости:</w:t>
      </w:r>
    </w:p>
    <w:p>
      <w:pPr>
        <w:pStyle w:val="Style21"/>
        <w:jc w:val="center"/>
        <w:rPr/>
      </w:pPr>
      <w:r>
        <w:rPr>
          <w:lang w:val="en-US"/>
        </w:rPr>
        <w:t>ω</w:t>
      </w:r>
      <w:r>
        <w:rPr>
          <w:vertAlign w:val="subscript"/>
          <w:lang w:val="en-US"/>
        </w:rPr>
        <w:t>n</w:t>
      </w:r>
      <w:r>
        <w:rPr/>
        <w:t xml:space="preserve"> = 380 · 0,159 · 0,5 ·(1 + 0,7 · 1,22) = 56,01 (Н/м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4.6. Суммарная расчетная нагрузка:</w:t>
      </w:r>
    </w:p>
    <w:p>
      <w:pPr>
        <w:pStyle w:val="Style21"/>
        <w:jc w:val="center"/>
        <w:rPr/>
      </w:pPr>
      <w:r>
        <w:rPr>
          <w:i/>
        </w:rPr>
        <w:t>q = 2,5 · [(168,15+0,008+76,32)</w:t>
      </w:r>
      <w:r>
        <w:rPr>
          <w:i/>
          <w:vertAlign w:val="superscript"/>
        </w:rPr>
        <w:t>2</w:t>
      </w:r>
      <w:r>
        <w:rPr>
          <w:i/>
        </w:rPr>
        <w:t xml:space="preserve">+56,01 </w:t>
      </w:r>
      <w:r>
        <w:rPr>
          <w:i/>
          <w:vertAlign w:val="superscript"/>
        </w:rPr>
        <w:t>2</w:t>
      </w:r>
      <w:r>
        <w:rPr>
          <w:i/>
        </w:rPr>
        <w:t>]</w:t>
      </w:r>
      <w:r>
        <w:rPr>
          <w:i/>
          <w:vertAlign w:val="superscript"/>
        </w:rPr>
        <w:t xml:space="preserve"> 1/2</w:t>
      </w:r>
      <w:r>
        <w:rPr>
          <w:i/>
        </w:rPr>
        <w:t xml:space="preserve"> = 627,03 (Н/м).</w:t>
      </w:r>
    </w:p>
    <w:p>
      <w:pPr>
        <w:pStyle w:val="Style21"/>
        <w:rPr/>
      </w:pPr>
      <w:r>
        <w:rPr/>
        <w:t>4.7. Максимальный пролет средней секции газопровода:</w:t>
      </w:r>
    </w:p>
    <w:p>
      <w:pPr>
        <w:pStyle w:val="Style21"/>
        <w:rPr>
          <w:rFonts w:eastAsia="Times New Roman"/>
        </w:rPr>
      </w:pPr>
      <w:r>
        <w:rPr/>
        <w:drawing>
          <wp:inline distT="0" distB="0" distL="0" distR="0">
            <wp:extent cx="6304915" cy="695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ый пролет крайней секции газопровода: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К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= 0,8 · 15,20 = 12,16(м)</w:t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5. Расчет на прочность и устойчивость для участков газопровода ø219х7,0 (ГОСТ 10705-91)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5.1. Собственный вес единицы длины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q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9019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= 358,91 (Н/м).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ес транспортируемого газа в единице длины газопровода, Н/м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>=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· 0,0035 · (0,219 - 2 · 0,007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0,015 (Н/м).</w:t>
      </w:r>
    </w:p>
    <w:p>
      <w:pPr>
        <w:pStyle w:val="Style21"/>
        <w:rPr/>
      </w:pPr>
      <w:r>
        <w:rPr>
          <w:rFonts w:cs="Times New Roman" w:ascii="Times New Roman" w:hAnsi="Times New Roman"/>
        </w:rPr>
        <w:t>5.3. Вес снега на единицу длины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vertAlign w:val="subscript"/>
          <w:lang w:val="en-US"/>
        </w:rPr>
        <w:t>s</w:t>
      </w:r>
      <w:r>
        <w:rPr>
          <w:rFonts w:cs="Times New Roman" w:ascii="Times New Roman" w:hAnsi="Times New Roman"/>
        </w:rPr>
        <w:t xml:space="preserve"> = 0,2 · 2400 · 0,219 = 105,12 (Н/м).</w:t>
      </w:r>
    </w:p>
    <w:p>
      <w:pPr>
        <w:pStyle w:val="Style21"/>
        <w:rPr/>
      </w:pPr>
      <w:r>
        <w:rPr>
          <w:rFonts w:cs="Times New Roman" w:ascii="Times New Roman" w:hAnsi="Times New Roman"/>
        </w:rPr>
        <w:t>5.4. Вес обледенения на единицу длины надземного газопровода: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</w:rPr>
        <w:t>ν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 1,9 · 0,01 · 900 · 0,219 = 3,75 (Н/м).</w:t>
      </w:r>
    </w:p>
    <w:p>
      <w:pPr>
        <w:pStyle w:val="Style21"/>
        <w:rPr/>
      </w:pPr>
      <w:r>
        <w:rPr/>
        <w:t>5.5. Ветровая нагрузка на единицу длины надземного газопровода, действующая перпендикулярно его осевой вертикальной плоскости:</w:t>
      </w:r>
    </w:p>
    <w:p>
      <w:pPr>
        <w:pStyle w:val="Style21"/>
        <w:jc w:val="center"/>
        <w:rPr/>
      </w:pPr>
      <w:r>
        <w:rPr>
          <w:lang w:val="en-US"/>
        </w:rPr>
        <w:t>ω</w:t>
      </w:r>
      <w:r>
        <w:rPr>
          <w:vertAlign w:val="subscript"/>
          <w:lang w:val="en-US"/>
        </w:rPr>
        <w:t>n</w:t>
      </w:r>
      <w:r>
        <w:rPr/>
        <w:t xml:space="preserve"> = 380 · 0,219 · 0,5 ·(1 + 0,7 · 1,22) = 77,14 (Н/м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5.6. Суммарная расчетная нагрузка:</w:t>
      </w:r>
    </w:p>
    <w:p>
      <w:pPr>
        <w:pStyle w:val="Style21"/>
        <w:jc w:val="center"/>
        <w:rPr/>
      </w:pPr>
      <w:r>
        <w:rPr>
          <w:i/>
        </w:rPr>
        <w:t>q = 2,5 · [(358,91+0,015+105,12)</w:t>
      </w:r>
      <w:r>
        <w:rPr>
          <w:i/>
          <w:vertAlign w:val="superscript"/>
        </w:rPr>
        <w:t>2</w:t>
      </w:r>
      <w:r>
        <w:rPr>
          <w:i/>
        </w:rPr>
        <w:t xml:space="preserve">+77,14 </w:t>
      </w:r>
      <w:r>
        <w:rPr>
          <w:i/>
          <w:vertAlign w:val="superscript"/>
        </w:rPr>
        <w:t>2</w:t>
      </w:r>
      <w:r>
        <w:rPr>
          <w:i/>
        </w:rPr>
        <w:t>]</w:t>
      </w:r>
      <w:r>
        <w:rPr>
          <w:i/>
          <w:vertAlign w:val="superscript"/>
        </w:rPr>
        <w:t xml:space="preserve"> 1/2</w:t>
      </w:r>
      <w:r>
        <w:rPr>
          <w:i/>
        </w:rPr>
        <w:t xml:space="preserve"> = 1176,03 (Н/м).</w:t>
      </w:r>
    </w:p>
    <w:p>
      <w:pPr>
        <w:pStyle w:val="Style21"/>
        <w:rPr/>
      </w:pPr>
      <w:r>
        <w:rPr/>
        <w:t>5.7. Максимальный пролет средней секции газопровода:</w:t>
      </w:r>
    </w:p>
    <w:p>
      <w:pPr>
        <w:pStyle w:val="Style21"/>
        <w:rPr>
          <w:rFonts w:eastAsia="Times New Roman"/>
        </w:rPr>
      </w:pPr>
      <w:r>
        <w:rPr/>
        <w:drawing>
          <wp:inline distT="0" distB="0" distL="0" distR="0">
            <wp:extent cx="6304915" cy="695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ый пролет крайней секции газопровода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 xml:space="preserve">К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= 0,8 · 15,20 = 15,19(м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чет выполнил______________________________________________________Щербаков В.А.</w:t>
      </w:r>
    </w:p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ИП_________________________________________________________________Романов С.А</w:t>
      </w:r>
    </w:p>
    <w:p>
      <w:pPr>
        <w:pStyle w:val="Heading1"/>
        <w:spacing w:before="24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УЕМАЯ ЛИТЕРАТУРА</w:t>
      </w:r>
    </w:p>
    <w:p>
      <w:pPr>
        <w:pStyle w:val="Style16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30319.0-96 «Газ природный. Методы расчёта физических свойств».</w:t>
      </w:r>
    </w:p>
    <w:p>
      <w:pPr>
        <w:pStyle w:val="Style16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30319.1-96 «Газ природный. Методы расчёта физических свойств. Определение физических свойств природного газа, его компонентов и продуктов его переработки».</w:t>
      </w:r>
    </w:p>
    <w:p>
      <w:pPr>
        <w:pStyle w:val="Style16"/>
        <w:numPr>
          <w:ilvl w:val="0"/>
          <w:numId w:val="2"/>
        </w:numPr>
        <w:spacing w:before="12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30319.2-96 «Газ природный. Методы расчёта физических свойств. Определение коэффициента сжимаемости»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Б 12-529-03 "Правила безопасности систем газораспределения и газопотребления"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3-01-99 "Строительная климатология"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42-01-2002 "Газораспределительные системы"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П 2.05.06-85 "Расчет трубопроводов на прочность и устойчивость"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993" w:hanging="49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2-102-2004 «Свод правил по проектированию и строительству. Проектирование и строительство газопроводов из металлических труб»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993" w:hanging="49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№878 от 20.11.2001г "Правила охраны  газораспределительных сетей"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993" w:hanging="49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3.11-85. «Защита строительных конструкций от коррозии»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993" w:hanging="49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№870 от 29.10.2011г "Технический регламент о безопасности сетей газораспределения и газопотребления "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993" w:hanging="49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 Газпром газораспределение 2.3-2011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 Газпром 2-3.5-047-2006, раздел 7.3 «Расчёт параметров анодного заземления».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ик по электроснабжению промышленных предприятий. Промышленные электрические сети. Под редакцией А.А. Фёдорова и Г.В. Сербиновского. Второе издание, переработанное и дополненное. Москва. «Энергия». 1980г.</w:t>
      </w:r>
    </w:p>
    <w:p>
      <w:pPr>
        <w:pStyle w:val="Style16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Э. Правила устройства электроустановок. Издание 7.</w:t>
      </w:r>
    </w:p>
    <w:p>
      <w:pPr>
        <w:pStyle w:val="Style16"/>
        <w:spacing w:before="12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7"/>
      <w:type w:val="nextPage"/>
      <w:pgSz w:w="11906" w:h="16838"/>
      <w:pgMar w:left="1276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Arial"/>
      <w:sz w:val="24"/>
      <w:szCs w:val="18"/>
      <w:shd w:fill="FFFFFF" w:val="clear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22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18"/>
    </w:rPr>
  </w:style>
  <w:style w:type="paragraph" w:styleId="Contents3">
    <w:name w:val="TOC 3"/>
    <w:basedOn w:val="Normal"/>
    <w:next w:val="Normal"/>
    <w:pPr>
      <w:spacing w:before="0" w:after="100"/>
      <w:ind w:left="1276" w:hanging="836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image" Target="media/image1.png"/><Relationship Id="rId20" Type="http://schemas.openxmlformats.org/officeDocument/2006/relationships/image" Target="media/image17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7:14:00Z</dcterms:created>
  <dc:creator>PWL</dc:creator>
  <dc:description/>
  <cp:keywords/>
  <dc:language>en-US</dc:language>
  <cp:lastModifiedBy>JustTheApe</cp:lastModifiedBy>
  <cp:lastPrinted>2012-07-02T20:52:00Z</cp:lastPrinted>
  <dcterms:modified xsi:type="dcterms:W3CDTF">2013-12-25T08:18:00Z</dcterms:modified>
  <cp:revision>7</cp:revision>
  <dc:subject/>
  <dc:title/>
</cp:coreProperties>
</file>